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of the ZIP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jango.mid      17736   5-17-94  3:37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Swing as played by Django Reinhardt ( jazz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lond.mid       2762   1-23-94  2:31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soundtrack by Vladimir Cos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ux-int.mid    18867   1-20-94  3:13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guitar piece ( recorded with GR-5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.mid       6870   5-17-94  4:09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Joe Jackson's "Big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homas.mid     40895   3-31-94  5:19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 on the St-Thomas Jazz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qar.mid    32572   5-17-94  4:04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 like impro on UZEB's jazz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ding.mid      4136   5-17-94  4:04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net like impro on the Wedding M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made them with the GR50 guitar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cent Pagel              Centre de Recherche en Informatique de N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: pagel@loria.fr     Equipe Dialogu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P.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 : (33) 83.59.20.81   54506 Vandoeuvre-les-nancy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: (33) 83.41.30.79   Fra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